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9.17) 03-06.716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18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62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тостанция Тушинск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Москва проезд Стратонавтов дом 9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льце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.Мальцево а/д М-1 "Беларусь" Москва-граница с Республикой Беларусь 164 км+663м(справа), 164км+594м(слева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Вязь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Вязьма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Сафоново 297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афоново а/д М-1 «Беларусь» Москва -граница с Республикой Беларусь 297км+595м (справа), 297км+627м (слева)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Ярцево 328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Ярцево а/д М-1 «Беларусь» Москва - граница с Республикой Беларусь 328км+807м (справа), 328км+590м (слева)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моленск ,Смоленская обл., ул. Кашена , д.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-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ереулок Болмаш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6"/>
        <w:gridCol w:w="1685"/>
        <w:gridCol w:w="1404"/>
        <w:gridCol w:w="1836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-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i/>
      <w:iCs/>
      <w:spacing w:val="7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8:00Z</dcterms:created>
  <dc:creator/>
  <dc:description/>
  <dc:language>en-US</dc:language>
  <cp:lastModifiedBy/>
  <dcterms:modified xsi:type="dcterms:W3CDTF">2017-09-18T15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